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-469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3.19) 03-06/2018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Саратов      -      Сара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93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93 км.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2"/>
        <w:gridCol w:w="4383"/>
      </w:tblGrid>
      <w:tr>
        <w:trPr>
          <w:trHeight w:val="1119" w:hRule="atLeast"/>
        </w:trPr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0" w:hRule="atLeast"/>
        </w:trPr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Саратов; 410012, г. Саратов Саратовская область, г. Саратов, ул. Московская, 170</w:t>
            </w:r>
          </w:p>
        </w:tc>
      </w:tr>
      <w:tr>
        <w:trPr>
          <w:trHeight w:val="555" w:hRule="atLeast"/>
        </w:trPr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401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 г. Петровск; г. Петровск Саратовская область, г. Петровск, ул. Московская, 1А</w:t>
            </w:r>
          </w:p>
        </w:tc>
      </w:tr>
      <w:tr>
        <w:trPr>
          <w:trHeight w:val="548" w:hRule="atLeast"/>
        </w:trPr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Пенза, 440061, г. Пенза Пензенская область, г. Пенза, ул. Луначарского. 1</w:t>
            </w:r>
          </w:p>
        </w:tc>
      </w:tr>
      <w:tr>
        <w:trPr>
          <w:trHeight w:val="844" w:hRule="atLeast"/>
        </w:trPr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Саранск; 430030, г. Саранск Республика Мордовия, г. Саранск, ул. Полежаева, 18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"/>
        <w:gridCol w:w="1811"/>
        <w:gridCol w:w="2341"/>
        <w:gridCol w:w="989"/>
        <w:gridCol w:w="3683"/>
        <w:gridCol w:w="9"/>
      </w:tblGrid>
      <w:tr>
        <w:trPr>
          <w:trHeight w:val="5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 -й Ленинский проезд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50 лет Октября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Шехурдин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8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мобильная дорога федерального значения Нижний Новгород - Арзамас - Саранск - Исса -Пенза - Саратов (Р 158)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8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мобильная дорога    федерального значения Нижний Новгород - Арзамас - Саранск - Исса -Пенза - Саратов (Р 158)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мобильная дорога федерального значения Тамбов-Пенза (Р 208)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Ул. Кривозерье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олгов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урская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аракозов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Ульяновская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8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2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мобильная дорога федерального значения «Урал» Москва - Рязань - Пенза - Самара - Уфа - Челябинск(М 5)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3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мобильная    дорога    федерального значения Нижний Новгород - Арзамас - Саранск - Исса -Пенза - Саратов (Р 158)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4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мобильная дорога Саранск - Рузаевка -Инсар (Р 179)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Ул. Калинина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Рубцов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едно-Демьяновская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Ул. Карла Маркса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5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аранск -    Рузаевка - Инсар (Р 179)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авлика Морозова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А. Невского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4960"/>
        <w:gridCol w:w="3887"/>
      </w:tblGrid>
      <w:tr>
        <w:trPr>
          <w:trHeight w:val="5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А. Невского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5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мобильная дорога Саранск - Рузаевка -Инсар (Р 179)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едно-Демьяновска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Рубцов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5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мобильная дорога Саранск - Рузаевка -Инсар (Р 179)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мобильная дорога федерального значения Нижний Новгород - Арзамас - Саранск - Исса -Пенза - Саратов (Р 158)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мобильная дорога федерального значения «Урал» Москва - Рязань - Пенза - Самара - Уфа - Челябинск (М 5)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Ульяновска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аракозов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урска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ривозерь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5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мобильная    дорога    федерального значения Тамбов - Пенза (Р 208)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мобильная дорога федерального значения Нижний Новгород - Арзамас - Саранск - Исса -Пенза - Саратов (Р 158)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тровок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6"/>
                <w:rFonts w:eastAsia="Times New Roman"/>
                <w:iCs/>
                <w:smallCaps/>
                <w:spacing w:val="50"/>
                <w:sz w:val="28"/>
                <w:szCs w:val="28"/>
                <w:lang w:val="fr-FR" w:eastAsia="fr-FR" w:bidi="ar-SA"/>
              </w:rPr>
              <w:t>jj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9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мобильная дорога федерального значения Нижний Новгород - Арзамас - Саранск - Исса -Пенза - Саратов (Р 158)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Шехурдин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50 лет Октябр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.Садова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78"/>
        <w:gridCol w:w="1620"/>
        <w:gridCol w:w="1553"/>
        <w:gridCol w:w="1308"/>
        <w:gridCol w:w="1865"/>
      </w:tblGrid>
      <w:tr>
        <w:trPr>
          <w:trHeight w:val="324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4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5.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2"/>
        <w:gridCol w:w="1056"/>
        <w:gridCol w:w="949"/>
        <w:gridCol w:w="935"/>
        <w:gridCol w:w="1002"/>
        <w:gridCol w:w="939"/>
        <w:gridCol w:w="988"/>
        <w:gridCol w:w="931"/>
        <w:gridCol w:w="1033"/>
      </w:tblGrid>
      <w:tr>
        <w:trPr>
          <w:trHeight w:val="265" w:hRule="atLeast"/>
        </w:trPr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08" w:hRule="atLeast"/>
        </w:trPr>
        <w:tc>
          <w:tcPr>
            <w:tcW w:w="14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мин.</w:t>
            </w:r>
          </w:p>
        </w:tc>
      </w:tr>
      <w:tr>
        <w:trPr>
          <w:trHeight w:val="1098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ПТ., ВС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ВТ., </w:t>
            </w: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8.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ПТ., ВС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ВТ., </w:t>
            </w: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8.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098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40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.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Т., ВС, ВТ.. ЧТ.,</w:t>
            </w:r>
          </w:p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.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Т., ВС,</w:t>
            </w:r>
          </w:p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ВТ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.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Т., ВС,</w:t>
            </w:r>
          </w:p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ВТ.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.45</w:t>
            </w:r>
          </w:p>
        </w:tc>
      </w:tr>
      <w:tr>
        <w:trPr>
          <w:trHeight w:val="1098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Т., ВС,</w:t>
            </w:r>
          </w:p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ВТ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.0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Т., ВС.</w:t>
            </w:r>
          </w:p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ВТ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.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н., ср..</w:t>
            </w:r>
          </w:p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Т., ВС. ВТ., ЧТ.,</w:t>
            </w:r>
          </w:p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.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н., ср..</w:t>
            </w:r>
          </w:p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Т.. ВС,</w:t>
            </w:r>
          </w:p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ВТ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.40</w:t>
            </w:r>
          </w:p>
        </w:tc>
      </w:tr>
      <w:tr>
        <w:trPr>
          <w:trHeight w:val="1406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Т., ВС. ВТ., ЧТ.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Т., ВС. ВТ.. ЧТ.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17.25     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н., ср..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Т., ВС. ВТ., ЧТ.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н.. ср.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Т.. ВС.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ВТ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т.. сб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.2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2"/>
        <w:gridCol w:w="1058"/>
        <w:gridCol w:w="950"/>
        <w:gridCol w:w="939"/>
        <w:gridCol w:w="956"/>
        <w:gridCol w:w="927"/>
        <w:gridCol w:w="1052"/>
        <w:gridCol w:w="937"/>
        <w:gridCol w:w="1029"/>
      </w:tblGrid>
      <w:tr>
        <w:trPr>
          <w:trHeight w:val="295" w:hRule="atLeast"/>
        </w:trPr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Летний период</w:t>
            </w:r>
          </w:p>
        </w:tc>
      </w:tr>
      <w:tr>
        <w:trPr>
          <w:trHeight w:val="3028" w:hRule="atLeast"/>
        </w:trPr>
        <w:tc>
          <w:tcPr>
            <w:tcW w:w="14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 и.</w:t>
            </w:r>
          </w:p>
        </w:tc>
      </w:tr>
      <w:tr>
        <w:trPr>
          <w:trHeight w:val="1103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Вт., чт.</w:t>
            </w:r>
            <w:r>
              <w:rPr>
                <w:rStyle w:val="FontStyle35"/>
                <w:rFonts w:eastAsia="Times New Roman" w:cs="Times New Roman"/>
                <w:sz w:val="28"/>
                <w:szCs w:val="28"/>
                <w:vertAlign w:val="subscript"/>
                <w:lang w:val="ru-RU" w:eastAsia="ru-RU" w:bidi="ar-SA"/>
              </w:rPr>
              <w:t xml:space="preserve">5 </w:t>
            </w: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сб.,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ср., 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12.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Вт., чт., сб..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ср., 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Вт., чт., сб.,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ср., 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12.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Вт., чт.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сб.,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ср., 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Вт., чт., сб.,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., 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.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Вт., чт., сб.,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.. 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.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Вт., чт.. сб.,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.. 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.4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Вт., чт., сб..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.. пт.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.30</w:t>
            </w:r>
          </w:p>
        </w:tc>
      </w:tr>
      <w:tr>
        <w:trPr>
          <w:trHeight w:val="1103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401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Вт., чт., сб.,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., 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.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Вт., чт., сб.,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., 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.3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т., чт.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б.,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., 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.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Вт., чт., сб.,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., 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.35</w:t>
            </w:r>
          </w:p>
        </w:tc>
      </w:tr>
      <w:tr>
        <w:trPr>
          <w:trHeight w:val="1110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Вт., чт., сб.,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., 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т., чт., сб., пи., ср., 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.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Вт., чт., сб..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., 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Вт., чт., сб.,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р.,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ПТ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.0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Bookman Old Style">
    <w:charset w:val="01"/>
    <w:family w:val="roman"/>
    <w:pitch w:val="variable"/>
  </w:font>
  <w:font w:name="Franklin Gothic Book">
    <w:charset w:val="01"/>
    <w:family w:val="roman"/>
    <w:pitch w:val="variable"/>
  </w:font>
  <w:font w:name="Arial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mallCaps/>
      <w:spacing w:val="50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8">
    <w:name w:val="Font Style38"/>
    <w:basedOn w:val="DefaultParagraphFont"/>
    <w:qFormat/>
    <w:rPr>
      <w:rFonts w:eastAsia="Times New Roman"/>
      <w:sz w:val="16"/>
      <w:szCs w:val="16"/>
    </w:rPr>
  </w:style>
  <w:style w:type="character" w:styleId="FontStyle39">
    <w:name w:val="Font Style39"/>
    <w:basedOn w:val="DefaultParagraphFont"/>
    <w:qFormat/>
    <w:rPr>
      <w:rFonts w:ascii="Franklin Gothic Book" w:hAnsi="Franklin Gothic Book" w:eastAsia="Times New Roman" w:cs="Franklin Gothic Book"/>
    </w:rPr>
  </w:style>
  <w:style w:type="character" w:styleId="FontStyle40">
    <w:name w:val="Font Style40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sz w:val="16"/>
      <w:szCs w:val="16"/>
    </w:rPr>
  </w:style>
  <w:style w:type="character" w:styleId="FontStyle42">
    <w:name w:val="Font Style42"/>
    <w:basedOn w:val="DefaultParagraphFont"/>
    <w:qFormat/>
    <w:rPr>
      <w:rFonts w:ascii="Franklin Gothic Book" w:hAnsi="Franklin Gothic Book" w:eastAsia="Times New Roman" w:cs="Franklin Gothic Book"/>
      <w:sz w:val="22"/>
      <w:szCs w:val="22"/>
    </w:rPr>
  </w:style>
  <w:style w:type="character" w:styleId="FontStyle43">
    <w:name w:val="Font Style43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3</Words>
  <Characters>7311</Characters>
  <CharactersWithSpaces>6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21:00Z</dcterms:created>
  <dc:creator/>
  <dc:description/>
  <dc:language>en-US</dc:language>
  <cp:lastModifiedBy/>
  <dcterms:modified xsi:type="dcterms:W3CDTF">2019-03-25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